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1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20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0 год по доходам в сумме 921 661 624,12 руб., по расходам в сумме 903 685 895,53 руб., с превышением доходов над расходами (профицит) в сумме 17 975 728,59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0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20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0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0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0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20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20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20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20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20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С.В.Стар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2:54:00Z</dcterms:created>
  <dc:creator>user31</dc:creator>
  <dc:description/>
  <cp:keywords/>
  <dc:language>en-US</dc:language>
  <cp:lastModifiedBy>Гаврилова</cp:lastModifiedBy>
  <cp:lastPrinted>2015-04-01T09:23:00Z</cp:lastPrinted>
  <dcterms:modified xsi:type="dcterms:W3CDTF">2021-05-31T23:30:00Z</dcterms:modified>
  <cp:revision>6</cp:revision>
  <dc:subject/>
  <dc:title>  </dc:title>
</cp:coreProperties>
</file>